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5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Эконом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Школьный этап Олимпиады по экономике проводится для учащихся 5-11 классов в соответствии с графиком, утвержденным приказом департамента образования мэрии города Новосибирска, по олимпиадным заданиям, разработанным членами муниципальной предметно-методической комиссии олимпиады по экономике, с учетом методических рекомендаций центральной предметно-методической комиссии олимпиады по экономи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атериалы для проведения школьного этапа Олимпиады по экономике включают в себя 4 комплекта заданий: для обучающихся 5-6, 7-8, 9-10, 11 клас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Школьный этап Олимпиады по экономике - проводится в один тур – теоретический (письменный), состоящий из двух частей: решение тестовых заданий и решение задач.  Его продолжительность составляет: для участников  5-6-х классов – 105 минут, (тесты – 45 минут, задачи – 60 минут), 7-8-х классов –– 120 минут, (тесты – 50 минут, задачи – 70 минут), 9-10, 11-х классов – 160 минут, (тесты – 60 минут, задачи – 100 минут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первую очередь выполняются тестовые задания. Участникам, досрочно выполнившим 1 часть (тесты), сразу выдаются задания 2 части (задач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выполнении заданий олимпиады исключается использование справочной и учебно-методической литературы, средств мобильной связи, компьютера. Разрешено пользоваться непрограммируемым калькулятором.</w:t>
      </w:r>
    </w:p>
    <w:p>
      <w:pPr>
        <w:pStyle w:val="Normal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sz w:val="28"/>
        </w:rPr>
        <w:t>Участнику необходимо</w:t>
      </w:r>
      <w:r>
        <w:rPr>
          <w:rFonts w:cs="Times New Roman" w:ascii="Times New Roman" w:hAnsi="Times New Roman"/>
          <w:sz w:val="28"/>
          <w:szCs w:val="28"/>
        </w:rPr>
        <w:t xml:space="preserve"> иметь: тетрадь в клетку, ручку, карандаш, линейку, резин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тоговая оценка работы каждого участника (количество набранных баллов) подсчитывается путем суммирования баллов, полученных за выполнение каждого зад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ставление итоговой таблицы и определение победителей и призеров школьного этапа Олимпиады по экономике осуществляется среди участников каждой параллели классов отдельно. 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журным по аудитории необходимо подчеркнуть, что правильный ответ, приведенный без обоснования или полученный из неправильных рассуждений, </w:t>
      </w:r>
      <w:r>
        <w:rPr>
          <w:rFonts w:cs="Times New Roman" w:ascii="Times New Roman" w:hAnsi="Times New Roman"/>
          <w:sz w:val="32"/>
          <w:szCs w:val="32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читается решением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 олимпиады оценивает записи, приведенные в чистовике. Черновики сдаются и проверяются только в случае спорных вопро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lineRule="auto" w:line="360" w:before="6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48:00Z</dcterms:created>
  <dc:creator>irish</dc:creator>
  <dc:description/>
  <cp:keywords/>
  <dc:language>en-US</dc:language>
  <cp:lastModifiedBy>User</cp:lastModifiedBy>
  <dcterms:modified xsi:type="dcterms:W3CDTF">2020-09-07T08:39:00Z</dcterms:modified>
  <cp:revision>25</cp:revision>
  <dc:subject/>
  <dc:title>Методические рекомендации к проведению школьного этапа всероссийской олимпиады школьников  </dc:title>
</cp:coreProperties>
</file>