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Искусство (МХК)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этап Олимпиады по искусству (мировой художественной культуре) проводится для учащихся 5-11 классов в соответствии с графиком, утвержденным приказом департамента образования мэрии города Новосибирска, по олимпиадным заданиям, разработанным членами муниципальной предметно-методической комиссии олимпиады по искусству (МХК), с учетом методических рекомендаций центральной предметно-методической комиссии олимпиады по искусству (МХ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атериалы для проведения школьного этапа содержат четыре комплекта заданий, каждый из которых состоит из текстового документа и аудио- (видео) фрагментов: для обучающихся 5-6, 7-8, 9, 10-11 кла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ый этап Олимпиады по Искусству проводится в один тур – теоретический (письменный). Его продолжительность составляет: для 5-6 классов – 90 минут, для 7-8 классов – 120 минут, для 9-11 классов – 235 минут. </w:t>
      </w:r>
    </w:p>
    <w:p>
      <w:pPr>
        <w:pStyle w:val="Style81"/>
        <w:widowControl/>
        <w:spacing w:lineRule="auto" w:line="240"/>
        <w:rPr/>
      </w:pPr>
      <w:r>
        <w:rPr>
          <w:rStyle w:val="FontStyle53"/>
          <w:sz w:val="28"/>
          <w:szCs w:val="28"/>
        </w:rPr>
        <w:t xml:space="preserve">В основу содержания олимпиадных заданий школьного этапа положены образовательные программы основного общего и среднего общего образования. Содержание олимпиадных заданий по искусству направлено на </w:t>
      </w:r>
      <w:r>
        <w:rPr>
          <w:sz w:val="28"/>
          <w:szCs w:val="28"/>
        </w:rPr>
        <w:t xml:space="preserve">актуализацию предметных знаний, развитие эмоционально-ценностного отношения к миру, человеку и собственному творчеству, выявление уровня общей культуры участников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и организации школьного этапа Олимпиады учитываются региональные особенности и возможности. Задания школьного этапа содержат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- тестовые вопросы закрытого и открытого типа по программе предметов «Музыка», «Изобразительное искусство», «Искусство (МХК)», с учётом вариативности изучения области «Искусство» в образовательных организациях;</w:t>
      </w:r>
      <w:r>
        <w:rPr>
          <w:rStyle w:val="FontStyle53"/>
          <w:color w:val="000000"/>
          <w:sz w:val="28"/>
          <w:szCs w:val="28"/>
        </w:rPr>
        <w:t xml:space="preserve"> тестовые задания ориентированы на уровень знаний, установленный программно-методическими материалами и требованиями к уровню подготовки выпускников основного общего и среднего обще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творческие вопросы, представляющие участникам проблемное поле для самостоятельного поиска и открытия личностных смыслов при взаимодействии с памятниками культуры и искус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 выполнении заданий олимпиады исключается использование справочной и учебно-методической литературы, средств мобильной связи, компьюте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ам необходимо иметь во всех аудиториях проигрыв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. При выполнении задания № 1 не включать видеопроектор, так как на экране отражаются авторы и названия некоторых проигрываемых произве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, чтобы в аудитории сидели ученики, выполняющие одинаковый комплект заданий, для удобства прослушивания аудиоматериалов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музыки проводится в следующем порядке: дежурящий в аудитории учитель предлагает участникам познакомиться с содержанием аудиозадания. Затем объявляет, что фрагменты можно будет прослушать при необходимости дважды. Перед включением каждого фрагмента учитель объявляет: "Фрагмент № 1", "Фрагмент № 2"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ные иллюстрации возможно распечатать в чёрно-белом варианте с показом их в цвете на большом экране (Презентации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тоговая оценка работы каждого участника (количество набранных баллов) подсчитывается путем суммирования баллов, полученных за выполнение каждого задания, в соответствии с ключ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ставление итоговой таблицы и определение победителей и призеров осуществляется среди участников каждой параллели классов отдельно. </w:t>
      </w:r>
    </w:p>
    <w:p>
      <w:pPr>
        <w:pStyle w:val="Style15"/>
        <w:tabs>
          <w:tab w:val="clear" w:pos="708"/>
          <w:tab w:val="left" w:pos="480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Жюри олимпиады оценивает записи, приведенные в чистовике. Черновики не провер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4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6:00Z</dcterms:created>
  <dc:creator>Никита</dc:creator>
  <dc:description/>
  <dc:language>en-US</dc:language>
  <cp:lastModifiedBy>gcro1@outlook.com</cp:lastModifiedBy>
  <dcterms:modified xsi:type="dcterms:W3CDTF">2020-09-15T07:16:00Z</dcterms:modified>
  <cp:revision>2</cp:revision>
  <dc:subject/>
  <dc:title/>
</cp:coreProperties>
</file>