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50"/>
        <w:ind w:firstLine="567"/>
        <w:jc w:val="center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tLeast" w:line="312" w:before="0" w:after="5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Истор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Школьный этап Олимпиады по истории проводится для учащихся 5-11 классов в соответствии с графиком, утвержденным приказом департамента образования мэрии города Новосибирска, по олимпиадным заданиям, разработанным членами муниципальной предметно-методической комиссии олимпиады по истории, с учетом методических рекомендаций центральной предметно-методической комиссии олимпиады по ис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атериалы для проведения школьного этапа Олимпиады по истории включают в себя 5 комплектов заданий: для обучающихся 5,6, 7, 8, 9, 10-11 клас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ольный этап Олимпиады по истории проводится в один тур – теоретический (письменный). Его продолжительность составляет: для участников 5-8 классов – 60 минут, 9 классов – 120 минут, 10-11 классов – 180 мину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для 5-9 классов составлены с учетом того объема материала, который на данный момент пройден участниками в школе. Задания для 10-11 классов, с учетом концентрической системы преподавания, охватывают весь курс истории.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дания требуют от участника олимпиады знания фактов, владения специальной терминологией, исторических закономерностей, понимания связей между явлениями, умения работать с различными источниками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заданий олимпиады исключается использование справочной и учебно-методической литературы, средств мобильной связи, компью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ставление итоговой таблицы и определение победителей и призеров школьного этапа Олимпиады по истории осуществляется среди участников каждой параллели классов отдельно. </w:t>
      </w:r>
    </w:p>
    <w:p>
      <w:pPr>
        <w:pStyle w:val="Style15"/>
        <w:tabs>
          <w:tab w:val="clear" w:pos="708"/>
          <w:tab w:val="left" w:pos="4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Жюри олимпиады оценивает записи, приведенные в чистовике. Черновики не проверяются.</w:t>
      </w:r>
    </w:p>
    <w:p>
      <w:pPr>
        <w:pStyle w:val="TextBody"/>
        <w:tabs>
          <w:tab w:val="left" w:pos="878" w:leader="none"/>
          <w:tab w:val="left" w:pos="993" w:leader="none"/>
        </w:tabs>
        <w:spacing w:lineRule="auto" w:line="240" w:before="0" w:after="0"/>
        <w:rPr>
          <w:rStyle w:val="Style14"/>
          <w:color w:val="000000"/>
          <w:lang w:val="ru-RU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 w:before="6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7:00Z</dcterms:created>
  <dc:creator>irish</dc:creator>
  <dc:description/>
  <dc:language>en-US</dc:language>
  <cp:lastModifiedBy>gcro1@outlook.com</cp:lastModifiedBy>
  <dcterms:modified xsi:type="dcterms:W3CDTF">2020-09-18T09:32:00Z</dcterms:modified>
  <cp:revision>4</cp:revision>
  <dc:subject/>
  <dc:title>Методические рекомендации к проведению школьного этапа всероссийской олимпиады школьников</dc:title>
</cp:coreProperties>
</file>